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И.о. ректора ВолгГТУ,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офессору А.В. Навроц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  (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       (им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отчеств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, структурное подразделе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360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(перечислить) мне под отчет на командировочные расходы (приказ № ___/УНиИ от ___.____.20___г.) сумму ________ руб.__ к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оком с _____________ 20 ___ г. по ____________ 20___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ВР 112:  КОСГУ 212 Суточные __________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ВР 112:  КОСГУ 226 Проезд по докум._____ Проживание _____ Кур. сбор___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Р 244:  КОСГУ 2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. взнос __________  Другое __________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 израсходованной сумме обязуюсь представить отчет о расходах подотчетного  лица   с  оправдательными документами не позднее 3-х дней после возвращения из командировки ______________________________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vertAlign w:val="superscript"/>
        </w:rPr>
        <w:t>(подпись подотчетного лица)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бюджетный, не бюджетный, грант, программа, подразделение, хоз. договор)</w:t>
      </w:r>
    </w:p>
    <w:p>
      <w:pPr>
        <w:pStyle w:val="Normal"/>
        <w:jc w:val="both"/>
        <w:rPr/>
      </w:pPr>
      <w:r>
        <w:rPr>
          <w:sz w:val="28"/>
          <w:szCs w:val="28"/>
        </w:rPr>
        <w:t>Научный руководитель темы №________   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НиИ _______________________Гаманюк С.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ьник ПЭО УНиИ:   _________________Хрулева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_____________________Ерина Н.В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ть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 руб. ______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И.о. ректора (проректор) ВолгГТУ:  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Style16">
    <w:name w:val="Краткий обратный адрес"/>
    <w:basedOn w:val="Normal"/>
    <w:qFormat/>
    <w:pPr/>
    <w:rPr/>
  </w:style>
  <w:style w:type="paragraph" w:styleId="15">
    <w:name w:val="Красная строка1"/>
    <w:basedOn w:val="TextBody"/>
    <w:qFormat/>
    <w:pPr>
      <w:ind w:left="0" w:right="0" w:firstLine="210"/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44:00Z</dcterms:created>
  <dc:creator>Подотч.лица</dc:creator>
  <dc:description/>
  <cp:keywords/>
  <dc:language>en-US</dc:language>
  <cp:lastModifiedBy>User</cp:lastModifiedBy>
  <cp:lastPrinted>2010-12-15T16:54:00Z</cp:lastPrinted>
  <dcterms:modified xsi:type="dcterms:W3CDTF">2025-08-04T11:56:00Z</dcterms:modified>
  <cp:revision>25</cp:revision>
  <dc:subject/>
  <dc:title/>
</cp:coreProperties>
</file>